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S IN FOOD ENGINEERING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FP304</w:t>
        <w:tab/>
        <w:tab/>
        <w:tab/>
        <w:tab/>
        <w:tab/>
        <w:t xml:space="preserve">                 </w:t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ith a diagram, explain the principle of freeze drying and heat pump drying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>Derive the Balls formula for the process time calculation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Give a note on Low temperature preservation method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Discuss membrane concentration processes in detail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Discuss about thermal and non thermal preservation of fruits and vegetable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xplain minimal processing of fruits and vegetable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With a diagram explain the principle and working operation of a spray dryer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Explain the principle and application of super critical extraction and distillation proces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Discuss in detail about the advances in aseptic processing and packaging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a.</w:t>
        <w:tab/>
        <w:t>With a diagram, explain the single and twin screw extruders.</w:t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Write the design criteria for extruder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87</Words>
  <Characters>1072</Characters>
  <CharactersWithSpaces>125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07T04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